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4001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7744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4873130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6419030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363786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498104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